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shd w:fill="FFFFFF" w:val="clear"/>
        </w:rPr>
        <w:t>WA-ROR-A.213.1.359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jc w:val="both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dpowiedzi na zaproszenie do składania ofert na</w:t>
      </w:r>
      <w:r>
        <w:rPr>
          <w:rFonts w:cs="Arial" w:ascii="Arial" w:hAnsi="Arial"/>
          <w:i/>
        </w:rPr>
        <w:t xml:space="preserve"> świadczenie usług telekomunikacyjnych dla Państwowej Inspekcji Pracy Okręgowego Inspektoratu Pracy w Warszawie i podległych Oddziałów Terenowych </w:t>
      </w:r>
      <w:r>
        <w:rPr>
          <w:rFonts w:cs="Arial" w:ascii="Arial" w:hAnsi="Arial"/>
        </w:rPr>
        <w:t xml:space="preserve">składamy niniejszą ofertę deklarując wykonanie przedmiotu zamówienia za cenę:  ……………………...…… zł z podatkiem VAT (która stanowi sumę iloczynu wszystkich usług i cen, zgodną z danymi zawartymi w Formularzu ofertowym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zestawienie cen:</w:t>
      </w:r>
    </w:p>
    <w:tbl>
      <w:tblPr>
        <w:tblW w:w="81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160"/>
        <w:gridCol w:w="1190"/>
        <w:gridCol w:w="2200"/>
      </w:tblGrid>
      <w:tr>
        <w:trPr>
          <w:trHeight w:val="187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szty podstawowe - wartości nett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nie telefoniczne analogowe (minimum pakiet 100 minut do wszystkich sieci komórkowych i stacjonarnych w Polsce oraz strefie I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rty SIM numery stacjonar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rtualna Centrala z przekierowaniem na 8 numerów oraz usługą Fax2mail</w:t>
            </w:r>
          </w:p>
        </w:tc>
      </w:tr>
      <w:tr>
        <w:trPr>
          <w:trHeight w:val="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lość numeró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esięczny abonament za 1 nume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artość abonamentów za 24 miesią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dnorazowe opłaty aktywacyj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 koszt opłat aktywacyjnyc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 koszt abonamentów w miesiącu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azem koszt abonamentów w ciągu 24 miesięcy trwania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atek VAT :  23 %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widywane prawo opcji BRUTT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150,00</w:t>
            </w:r>
          </w:p>
        </w:tc>
      </w:tr>
      <w:tr>
        <w:trPr>
          <w:trHeight w:val="371" w:hRule="atLeast"/>
        </w:trPr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zt łączny oferty brutt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09:00Z</dcterms:created>
  <dc:creator>Aneta Skorys</dc:creator>
  <dc:description/>
  <cp:keywords/>
  <dc:language>en-US</dc:language>
  <cp:lastModifiedBy>Magdalena Kaczorowska</cp:lastModifiedBy>
  <dcterms:modified xsi:type="dcterms:W3CDTF">2025-12-18T10:25:00Z</dcterms:modified>
  <cp:revision>3</cp:revision>
  <dc:subject/>
  <dc:title/>
</cp:coreProperties>
</file>